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9.Tétel      KIEGÉSZÍT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gyarország és a nemzetiségek helyzete:</w:t>
      </w:r>
    </w:p>
    <w:p>
      <w:pPr>
        <w:pStyle w:val="Normal"/>
        <w:rPr/>
      </w:pPr>
      <w:r>
        <w:rPr>
          <w:b/>
        </w:rPr>
        <w:t>magyarság</w:t>
      </w:r>
      <w:r>
        <w:rPr/>
        <w:t>: növekvő számarány (kb. 41. %-ról 54 %-ra)</w:t>
      </w:r>
    </w:p>
    <w:p>
      <w:pPr>
        <w:pStyle w:val="Normal"/>
        <w:rPr/>
      </w:pPr>
      <w:r>
        <w:rPr>
          <w:b/>
        </w:rPr>
        <w:t>okai:</w:t>
      </w:r>
      <w:r>
        <w:rPr/>
        <w:t xml:space="preserve"> kivándorlók között több volt a nemzetiség mint a magyar városlakók száma. Ennek oka  az asszimiláció (bevándorlás) pl. nyelvhasználat korlátozása, kötelező a magyar nyelv tanítása, korlátozzák a nemzetiségi iskoláka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Cigányság</w:t>
      </w:r>
      <w:r>
        <w:rPr/>
        <w:t>: pontos adatok nincsenek (kb. 50 ezer)</w:t>
      </w:r>
    </w:p>
    <w:p>
      <w:pPr>
        <w:pStyle w:val="Normal"/>
        <w:rPr/>
      </w:pPr>
      <w:r>
        <w:rPr>
          <w:b/>
        </w:rPr>
        <w:t>vándorló életmód</w:t>
      </w:r>
      <w:r>
        <w:rPr/>
        <w:t>: alkalmi munkával foglalkoznak</w:t>
      </w:r>
    </w:p>
    <w:p>
      <w:pPr>
        <w:pStyle w:val="Normal"/>
        <w:rPr/>
      </w:pPr>
      <w:r>
        <w:rPr>
          <w:b/>
        </w:rPr>
        <w:t>letelepedett életmód</w:t>
      </w:r>
      <w:r>
        <w:rPr/>
        <w:t>: főleg falvakban élnek, főleg kézműves munkával foglalkoznak üst foltozás, seprű készítés, kosárfonás stb.</w:t>
      </w:r>
    </w:p>
    <w:p>
      <w:pPr>
        <w:pStyle w:val="Normal"/>
        <w:rPr/>
      </w:pPr>
      <w:r>
        <w:rPr>
          <w:b/>
        </w:rPr>
        <w:t>muzsikus cigányok</w:t>
      </w:r>
      <w:r>
        <w:rPr/>
        <w:t>: városokban élnek, jó anyagiak között pl. Dankó Pista, Rigó Janc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Zsidóság:</w:t>
      </w:r>
      <w:r>
        <w:rPr/>
        <w:t xml:space="preserve"> kb. 5 %. nagyvárosokban élnek.</w:t>
      </w:r>
    </w:p>
    <w:p>
      <w:pPr>
        <w:pStyle w:val="Normal"/>
        <w:rPr/>
      </w:pPr>
      <w:r>
        <w:rPr/>
        <w:t>többségük jó anyagiak között él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hivatalnokok, kereskedők, tanárok, színészek, orvosok, ügyvédek, művész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1:33:00Z</dcterms:created>
  <dc:creator>MS-USER</dc:creator>
  <dc:description/>
  <cp:keywords/>
  <dc:language>en-US</dc:language>
  <cp:lastModifiedBy>MS-USER</cp:lastModifiedBy>
  <dcterms:modified xsi:type="dcterms:W3CDTF">2010-02-16T21:33:00Z</dcterms:modified>
  <cp:revision>2</cp:revision>
  <dc:subject/>
  <dc:title/>
</cp:coreProperties>
</file>